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ая информация о регулируемой организ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Водоканализационное хозяйство ЗАТО Озерный Тверской области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 регулируемой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угин Виктор Егорович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36908001174, присвоен 12.11.2013г. Межрайонной инспекцией Федеральной налоговой службы №3 по Тверской област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регулируемой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0, Тверская область, ЗАТО Озерный, ул. Московская, дом 14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нахождения органов управления регулируемой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0, Тверская область, ЗАТО Озерный, ул. Московская, дом 14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регулируемой организации в сети «Интернет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регулируемой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p_vkx@mail.ru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регулируемой организации (абонентских отделов, сбытовых подразделений), в том числе числе часы работы диспетчерских служб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-пятница с 08.00 до 17.30, обед с 13.00 до 14.00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гулируемой деятель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фере водоснабжения, водоотведения и очистки сточных в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 (в однотрубном исчислении) (километров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кваж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качивающих насосных стан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6:00Z</dcterms:created>
  <dc:creator>Lvova</dc:creator>
  <dc:description/>
  <cp:keywords/>
  <dc:language>en-US</dc:language>
  <cp:lastModifiedBy>Lvova</cp:lastModifiedBy>
  <dcterms:modified xsi:type="dcterms:W3CDTF">2014-03-05T06:20:00Z</dcterms:modified>
  <cp:revision>3</cp:revision>
  <dc:subject/>
  <dc:title/>
</cp:coreProperties>
</file>